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ALA VTS MANUA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WORK TARGETS ACHEIVED AT VTS 2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/>
      </w:pPr>
      <w:r>
        <w:rPr/>
        <w:t>The Work Plan (Annex A) is attached.   Four chapters remain to be completed at VTS25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All the completed chapters will be scrutinised for editorial consistency and will then be posted on the IALA Committee websit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Annex A:  IALA VTS Manual - Revised Work Plan – 15 September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Annex A:  IALA VTS MANUAL - REVISED WORK PLAN – 15 SEPTEMBER 200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41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04"/>
        <w:gridCol w:w="2835"/>
        <w:gridCol w:w="1418"/>
        <w:gridCol w:w="1417"/>
        <w:gridCol w:w="1701"/>
        <w:gridCol w:w="1701"/>
        <w:gridCol w:w="1418"/>
        <w:gridCol w:w="1276"/>
      </w:tblGrid>
      <w:tr>
        <w:trPr>
          <w:tblHeader w:val="true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apt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th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itia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raf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raft for Circulation to VTS Committ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inal version to for agre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rafting 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pproval Status</w:t>
            </w:r>
          </w:p>
        </w:tc>
      </w:tr>
      <w:tr>
        <w:trPr>
          <w:trHeight w:val="269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ewo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f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troduction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gal Frame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gulation of V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jectives of V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1(+ 2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ypes and Functions of Traffic Servic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1 (+2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iples of Traffic Manag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TS 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termining the need for a V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1 &amp;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nning and Organis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curement Consider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Equip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TS Person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raining and Qualificatio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</w:tr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mulgation of VTS Inform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dministrative Require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</w:tr>
      <w:tr>
        <w:trPr>
          <w:trHeight w:val="9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chives and Recor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G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VTS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TS 25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ublic Inform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TS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TS Operational Procedur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G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TS 25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ab/>
        <w:tab/>
        <w:t>VTS 25</w:t>
        <w:tab/>
        <w:t xml:space="preserve"> - Mar 2007</w:t>
        <w:tab/>
        <w:tab/>
        <w:t>VTS 26</w:t>
        <w:tab/>
        <w:t>- Sep 2007</w:t>
        <w:tab/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72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v-SE"/>
        </w:rPr>
      </w:pPr>
      <w:r>
        <w:rPr>
          <w:sz w:val="22"/>
          <w:lang w:val="sv-SE"/>
        </w:rPr>
        <w:tab/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sectPr>
      <w:headerReference w:type="default" r:id="rId4"/>
      <w:type w:val="nextPage"/>
      <w:pgSz w:w="11906" w:h="16838"/>
      <w:pgMar w:left="1531" w:right="153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</w:rPr>
      <w:t>VTS24- WP03 …</w:t>
    </w:r>
  </w:p>
  <w:p>
    <w:pPr>
      <w:pStyle w:val="Header"/>
      <w:jc w:val="right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</w:rPr>
      <w:t>VTS24- WP03 …</w:t>
    </w:r>
  </w:p>
  <w:p>
    <w:pPr>
      <w:pStyle w:val="Header"/>
      <w:jc w:val="right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</w:rPr>
      <w:t>VTS24- WP03 …</w:t>
    </w:r>
  </w:p>
  <w:p>
    <w:pPr>
      <w:pStyle w:val="Header"/>
      <w:jc w:val="right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7:47:00Z</dcterms:created>
  <dc:creator>G A Eades</dc:creator>
  <dc:description/>
  <cp:keywords/>
  <dc:language>en-US</dc:language>
  <cp:lastModifiedBy> </cp:lastModifiedBy>
  <dcterms:modified xsi:type="dcterms:W3CDTF">2006-09-17T06:20:00Z</dcterms:modified>
  <cp:revision>6</cp:revision>
  <dc:subject/>
  <dc:title>From:</dc:title>
</cp:coreProperties>
</file>